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o kríza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a pocestuje autom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úzska polícia v pozor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ron stavia stran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Sulí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en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ia kotlebovcom dvojkríž?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áci čoskoro lídrami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no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avme Brusel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ovanie za vedo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2 častí písomnej skúšky (preklad z FJ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Literatú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Demanue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 w:eastAsia="sk-SK"/>
        </w:rPr>
        <w:t>lli, J. ; C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 xml:space="preserve">La traduction : mode d'emploi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fr-FR" w:eastAsia="sk-SK"/>
        </w:rPr>
        <w:t>Glossaire analytiqu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Paris : Masson, 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2. Grellet, F.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fr-FR" w:eastAsia="sk-SK"/>
        </w:rPr>
        <w:t>Apprendre à traduire, Typologie d'exercices de traduction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co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« Outils et Méthodes », Nancy : Presses Universitaires de Nancy, 199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  <w:lang w:eastAsia="sk-SK"/>
        </w:rPr>
        <w:t xml:space="preserve">3. Levý, J.: 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sk-SK"/>
        </w:rPr>
        <w:t>Umění prekladu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sk-SK"/>
        </w:rPr>
        <w:t>., Praha: Československý spisovateľ, 196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4. Popovič, A.: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Originál – preklad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. Bratislava: Tatran, 198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5.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>Gile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 xml:space="preserve">,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: L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traduction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, l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comprendr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, l'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apprendr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. Paris: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 xml:space="preserve">PUF,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200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7:00Z</dcterms:created>
  <dc:creator>user</dc:creator>
  <dc:description/>
  <dc:language>en-US</dc:language>
  <cp:lastModifiedBy>User</cp:lastModifiedBy>
  <dcterms:modified xsi:type="dcterms:W3CDTF">2017-09-11T10:07:00Z</dcterms:modified>
  <cp:revision>2</cp:revision>
  <dc:subject/>
  <dc:title/>
</cp:coreProperties>
</file>