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ylabus 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atelia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atelia (2)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vrdenie o zaplatení daní z príjmov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nomocneni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aloba o dlžnú sumu 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loba o dlžnú sumu (2)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visko prokurátora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a o dielo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a o prenájm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adosť o ročné zúčtovanie preddavkov (vzor)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adosť o ročné zúčtovanie preddavkov (vzor) (2)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 aktívna účasť na seminároch, úspešné absolvovanie písomnej skúšky (preklad zo SJ do F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Levý, J.: Umění překladu. Praha, Československý spisovatel 1963 (prípadne  novšie vydanie).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Vilikovský, J.: Preklad ako tvorba. Bratislava, Slovenský spisovateľ 1984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unin, G.: Les problèmes théoriques de la traduction. Paris, Gallimard 197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53:00Z</dcterms:created>
  <dc:creator>user</dc:creator>
  <dc:description/>
  <dc:language>en-US</dc:language>
  <cp:lastModifiedBy>User</cp:lastModifiedBy>
  <dcterms:modified xsi:type="dcterms:W3CDTF">2017-09-11T09:53:00Z</dcterms:modified>
  <cp:revision>2</cp:revision>
  <dc:subject/>
  <dc:title/>
</cp:coreProperties>
</file>