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rancúzsky jazyk 4 (Morphologie lexical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yučujúci: Mgr. Daniel Vojtek, PhD.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oyteg2@yahoo.ca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tný semester, 2. ročník B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: notions fondamentales de morphologie lexicale et de lexicologie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éma de Sablayrolles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édés de formation de mots: types, revue générale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rivation préfixale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rivation suffixale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vision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valuation 1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sition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sition savante, composition impropre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ncation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laison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vision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valuation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mienky získania kreditov: aktívna účasť na hodinách, úspešné absolvovanie oboch častí písomnej skúšk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rúčaná literatúra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Dubois, Jean – Dubois-Charlier, Françoise :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Dérivation suffixale en français</w:t>
      </w:r>
      <w:r>
        <w:rPr>
          <w:rFonts w:cs="Times New Roman" w:ascii="Times New Roman" w:hAnsi="Times New Roman"/>
          <w:sz w:val="24"/>
          <w:szCs w:val="24"/>
          <w:lang w:val="fr-FR"/>
        </w:rPr>
        <w:t>. Paris, Nathan, 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Gaudin, François – Guespin, Louis :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Initiation à la lexicologie française</w:t>
      </w:r>
      <w:r>
        <w:rPr>
          <w:rFonts w:cs="Times New Roman" w:ascii="Times New Roman" w:hAnsi="Times New Roman"/>
          <w:sz w:val="24"/>
          <w:szCs w:val="24"/>
          <w:lang w:val="fr-FR"/>
        </w:rPr>
        <w:t>. Bruxelles, De Boeck 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Mounin, Georges :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Dictionnaire de la linguistique</w:t>
      </w:r>
      <w:r>
        <w:rPr>
          <w:rFonts w:cs="Times New Roman" w:ascii="Times New Roman" w:hAnsi="Times New Roman"/>
          <w:sz w:val="24"/>
          <w:szCs w:val="24"/>
          <w:lang w:val="fr-FR"/>
        </w:rPr>
        <w:t>. Paris, PUF 199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Netzlaff, Marion :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a collocation adjectif-adverbe et son traitement lexicographique</w: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Riegel, M. – Pellat, J.-C. – Rioul, R. (2009)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  <w:t>Grammaire méthodique du français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, Paris, PUF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Books on demand 2005. (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d-nb.info/97650748X/34</w:t>
        </w:r>
      </w:hyperlink>
      <w:r>
        <w:rPr>
          <w:rFonts w:cs="Times New Roman" w:ascii="Times New Roman" w:hAnsi="Times New Roman"/>
          <w:sz w:val="24"/>
          <w:szCs w:val="24"/>
          <w:lang w:val="fr-FR"/>
        </w:rPr>
        <w:t xml:space="preserve">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yteg2@yahoo.ca" TargetMode="External"/><Relationship Id="rId3" Type="http://schemas.openxmlformats.org/officeDocument/2006/relationships/hyperlink" Target="http://d-nb.info/97650748X/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48:00Z</dcterms:created>
  <dc:creator>SONY</dc:creator>
  <dc:description/>
  <dc:language>en-US</dc:language>
  <cp:lastModifiedBy>User</cp:lastModifiedBy>
  <dcterms:modified xsi:type="dcterms:W3CDTF">2017-09-11T09:48:00Z</dcterms:modified>
  <cp:revision>2</cp:revision>
  <dc:subject/>
  <dc:title/>
</cp:coreProperties>
</file>